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ЫЙ ФОНД ОБЯЗАТЕЛЬНОГО МЕДИЦИНСКОГО СТРАХ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 СПОСОБАМ ОПЛАТЫ</w:t>
      </w:r>
    </w:p>
    <w:p>
      <w:pPr>
        <w:pStyle w:val="Normal"/>
        <w:spacing w:lineRule="auto" w:line="240" w:before="0" w:after="0"/>
        <w:jc w:val="center"/>
        <w:rPr/>
      </w:pPr>
      <w:r>
        <w:rPr>
          <w:rFonts w:cs="Times New Roman" w:ascii="Times New Roman" w:hAnsi="Times New Roman"/>
          <w:b/>
          <w:sz w:val="28"/>
          <w:szCs w:val="28"/>
        </w:rPr>
        <w:t>СПЕЦИАЛИЗИРОВАННОЙ МЕДИЦИНСКОЙ ПОМОЩИ В СТАЦИОНАРНЫХ УСЛОВИЯХ  И В ДНЕВНЫХ СТАЦИОНАРАХ НА ОСНОВЕ ГРУПП ЗАБОЛЕВАНИЙ, В ТОМ ЧИСЛЕ КЛИНИКО-СТАТИСТИЧЕСКИХ ГРУПП (КСГ) И  КЛИНИКО-ПРОФИЛЬНЫХ ГРУПП (КПГ) ЗА СЧЕТ СРЕДСТВ СИСТЕМЫ ОБЯЗАТЕЛЬНОГО МЕДИЦИНСКОГО СТРАХ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лате медицинской помощи, оказанной в стационарных условиях и в условиях дневного стационара</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постановлением Правительства Российской Федерации от 18 октября 2013 г. № 932 «О программе государственных гарантий бесплатного оказания гражданам медицинской помощи на 2014 год и на плановый период 2015 и 2016 годов» установлен способ оплаты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плата специализированной медицинской помощи за счет средств системы обязательного медицинского страхования, оказанной в стационарных условиях и в условиях дневного стационара, на основе групп, объединяющих заболевания, в том числе КСГ, осуществляется во всех страховых случа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лючение составляют: </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социально-значимые заболевани</w:t>
      </w:r>
      <w:r>
        <w:rPr>
          <w:rFonts w:eastAsia="Times New Roman" w:cs="Times New Roman" w:ascii="Times New Roman" w:hAnsi="Times New Roman"/>
          <w:color w:val="000000"/>
          <w:sz w:val="28"/>
          <w:szCs w:val="28"/>
          <w:lang w:eastAsia="ru-RU"/>
        </w:rPr>
        <w:t>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ы, используемые при оказании высокотехнологичной медицинской помощи, вошедшие в систему обязательного медицинского страхования с 1 января 2014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дельные методы и технологии при лечении заболеваний и состояний, на которые Программой государственных гарантий бесплатного оказания медицинской помощи установлены нормативы стоим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Модель финансового обеспечения специализированной  медицинской помощи в стационарных условиях и в дневных стационарах, основана на объединении заболеваний в  группы (КСГ или КП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чет величины коэффициента относительной затратоемкости  КСГ и КПГ проведен с учетом стоимости стандартов медицинской помощи, установленных Министерством здравоохранения Российской Федерации, а также стоимости набора</w:t>
      </w:r>
      <w:r>
        <w:rPr>
          <w:rFonts w:eastAsia="Times New Roman" w:cs="Times New Roman" w:ascii="Times New Roman" w:hAnsi="Times New Roman"/>
          <w:sz w:val="28"/>
          <w:szCs w:val="28"/>
          <w:lang w:eastAsia="ru-RU"/>
        </w:rPr>
        <w:t xml:space="preserve"> медицинских услуг, оказываемых при заболеваниях, на которые стандарты не установлен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оказанной специализированной медицинской помощи в стационарных условиях и в дневных стационарах  осуществляется в разрезе КСГ или с учетом ежегодно устанавливаемых нормативов финансовых затра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 Российской Федерации самостоятельно определяет способ оплаты специализированной медицинской помощи в стационарных услов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ове клинико-профильных групп (КПГ), объединяющих заболе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ове клинико-статистических групп (КСГ), объединяющих заболе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е исключается возможность сочетания использования этих способов при различных заболеваниях. Способ  оплаты устанавливается Тарифным соглаш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Формирование КПГ осуществляется на основе профилей медицинской деятельности в соответствии с приказом Министерства здравоохранения и социального развития Российской Федерации от 17 мая 2012 г. № 555н «Об утверждении номенклатуры коечного фонда по профилям медицинской помощи», зарегистрированным в Министерстве юстиции Российской Федерации 4 июня 2012 г. № 2444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СГ осуществляется на основе совокупности следующих основных параметров, определяющих относительную затратоемкость лечения пациентов:</w:t>
      </w:r>
    </w:p>
    <w:p>
      <w:pPr>
        <w:pStyle w:val="Normal"/>
        <w:spacing w:lineRule="auto" w:line="240" w:before="0" w:after="0"/>
        <w:jc w:val="both"/>
        <w:rPr/>
      </w:pPr>
      <w:r>
        <w:rPr>
          <w:rFonts w:cs="Times New Roman" w:ascii="Times New Roman" w:hAnsi="Times New Roman"/>
          <w:sz w:val="28"/>
          <w:szCs w:val="28"/>
        </w:rPr>
        <w:t>- наличие или отсутствие хирургических опер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з по МКБ-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зрастная категория пациента;</w:t>
      </w:r>
    </w:p>
    <w:p>
      <w:pPr>
        <w:pStyle w:val="Normal"/>
        <w:spacing w:lineRule="auto" w:line="240" w:before="0" w:after="0"/>
        <w:jc w:val="both"/>
        <w:rPr/>
      </w:pPr>
      <w:r>
        <w:rPr>
          <w:rFonts w:cs="Times New Roman" w:ascii="Times New Roman" w:hAnsi="Times New Roman"/>
          <w:sz w:val="28"/>
          <w:szCs w:val="28"/>
        </w:rPr>
        <w:t>- вес при рождении (для новорожде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путствующий диагноз (осложнение заболевания) по МКБ-10;</w:t>
      </w:r>
    </w:p>
    <w:p>
      <w:pPr>
        <w:pStyle w:val="Normal"/>
        <w:spacing w:lineRule="auto" w:line="240" w:before="0" w:after="0"/>
        <w:jc w:val="both"/>
        <w:rPr/>
      </w:pPr>
      <w:r>
        <w:rPr>
          <w:rFonts w:cs="Times New Roman" w:ascii="Times New Roman" w:hAnsi="Times New Roman"/>
          <w:sz w:val="28"/>
          <w:szCs w:val="28"/>
        </w:rPr>
        <w:t>- код применяемой медицинской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СГ подразделяются на три подгруппы: хирургические (включающие операции), терапевтические и комбинированные.</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Перечень клинико-статистических групп заболеваний, в том числе количественное наполнение указанных групп, подготовлены и доработаны с учетом предложений и замечаний субъектов Российской Федерации, в рамках работы, проводимой Федеральным фондом обязательного медицинского страхования (приказ Федерального фонда обязательного медицинского страхования от 13.09.2012 г. № 191). Перечень КСГ и КПГ и коэффициенты относительной затратоемкости, взамен ранее рекомендованных, представлены в приложении 1</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терапевтических групп в соответствии с МКБ-10 и хирургических групп в соответствии с номенклатурой услуг, утвержденной приказом Министерства здравоохранения и социального развития Российской Федерации от 27 декабря 2011 г. № 1664н (далее – Номенклатура), а также правила группировки случаев и правила учета дополнительных критериев (вес, сопутствующий диагноз и др.) представляется Федеральным фондом обязательного медицинского страхования территориальным фондам обязательного медицинского страх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бинированных групп осуществляется с учетом сочетания диагноза, операции и используемой медицинской технологии.</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при оказании медицинской помощи пациенту было выполнено хирургическое вмешательство, оплата осуществляется по хирургической клинико-статистической подгруппе заболеваний. Отнесение случая лечения к конкретной клинико-статистической группе заболеваний осуществляется в соответствии с кодом Номенклатуры.  </w:t>
      </w:r>
    </w:p>
    <w:p>
      <w:pPr>
        <w:pStyle w:val="Normal"/>
        <w:spacing w:lineRule="auto" w:line="240" w:before="0" w:after="0"/>
        <w:ind w:firstLine="709"/>
        <w:jc w:val="both"/>
        <w:rPr/>
      </w:pPr>
      <w:r>
        <w:rPr>
          <w:rFonts w:cs="Times New Roman" w:ascii="Times New Roman" w:hAnsi="Times New Roman"/>
          <w:sz w:val="28"/>
          <w:szCs w:val="28"/>
        </w:rPr>
        <w:t>Если в рамках одного  случая лечения пациенту было оказано несколько хирургических вмешательств, оплата осуществляется по клинико-статистической группе заболеваний, которая имеет более высокий коэффициент относительной затратоемкости. В ряде случаев, предусмотренных  правилами группировки, отнесение хирургического случая к той или иной КСГ может осуществляться с учетом клинического и/или сопутствующих диагнозов.</w:t>
      </w:r>
    </w:p>
    <w:p>
      <w:pPr>
        <w:pStyle w:val="Normal"/>
        <w:spacing w:lineRule="auto" w:line="240" w:before="0" w:after="0"/>
        <w:ind w:firstLine="709"/>
        <w:jc w:val="both"/>
        <w:rPr/>
      </w:pPr>
      <w:r>
        <w:rPr>
          <w:rFonts w:cs="Times New Roman" w:ascii="Times New Roman" w:hAnsi="Times New Roman"/>
          <w:sz w:val="28"/>
          <w:szCs w:val="28"/>
        </w:rPr>
        <w:t>Для осуществления возможности отнесения случая к хирургической клинико-статистической группе заболеваний в субъекте Российской Федерации необходимо обеспечить осуществление медицинскими организациями учета выполненных хирургических вмешательств пациентам согласно Номенкл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КСГ осуществляется в соответствии с кодом диагноза по МКБ-10. 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оплата осуществляется по терапевтическо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апевтических групп (признак операции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МКБ-10 основного клинического диагноза случай относится к соответствующей КСГ. Далее, проверяется наличие дополнительных  классификационных критериев, с учетом которых осуществляется отнесение случая к конкретной КСГ (Пример: если у больного с диагнозом E10.9 возраст меньше 15 лет, он относится к КСГ «Сахарный диабет у детей». Если же возраст больше 15 лет, он относится к КСГ «Сахарный диабет у взрос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которым видам помощи (например, политравма) анализируются коды вторичных диагнозов, и в определенных случаях они будут влиять на группировку. </w:t>
      </w:r>
    </w:p>
    <w:p>
      <w:pPr>
        <w:pStyle w:val="Normal"/>
        <w:spacing w:lineRule="auto" w:line="240" w:before="0" w:after="0"/>
        <w:ind w:firstLine="709"/>
        <w:jc w:val="both"/>
        <w:rPr/>
      </w:pPr>
      <w:r>
        <w:rPr>
          <w:rFonts w:cs="Times New Roman" w:ascii="Times New Roman" w:hAnsi="Times New Roman"/>
          <w:sz w:val="28"/>
          <w:szCs w:val="28"/>
        </w:rPr>
        <w:t>Для хирургических групп (признак операции при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Номенклатуры основной операции осуществляется отнесение случая к хирургической группе.</w:t>
      </w:r>
    </w:p>
    <w:p>
      <w:pPr>
        <w:pStyle w:val="Normal"/>
        <w:spacing w:lineRule="auto" w:line="240" w:before="0" w:after="0"/>
        <w:ind w:firstLine="709"/>
        <w:jc w:val="both"/>
        <w:rPr/>
      </w:pPr>
      <w:r>
        <w:rPr>
          <w:rFonts w:cs="Times New Roman" w:ascii="Times New Roman" w:hAnsi="Times New Roman"/>
          <w:sz w:val="28"/>
          <w:szCs w:val="28"/>
        </w:rPr>
        <w:t>По коду основного терапевтического диагноза проверяется, входит ли данный диагноз в перечень диагнозов, влияющих на группировку. Если нет, по коду операции осуществляется отнесение случая к КС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а, то отнесение к КСГ осуществляется по комбинации кода операции и диагноза, с учетом других классификационных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которым видам операций анализируются вторичные операции и они оказывают влияние на отнесение к КСГ. (Инструкции по группировке будут доведены дополнительно).</w:t>
      </w:r>
    </w:p>
    <w:p>
      <w:pPr>
        <w:pStyle w:val="Normal"/>
        <w:spacing w:lineRule="auto" w:line="240" w:before="0" w:after="0"/>
        <w:ind w:firstLine="709"/>
        <w:jc w:val="both"/>
        <w:rPr/>
      </w:pPr>
      <w:r>
        <w:rPr>
          <w:rFonts w:cs="Times New Roman" w:ascii="Times New Roman" w:hAnsi="Times New Roman"/>
          <w:sz w:val="28"/>
          <w:szCs w:val="28"/>
        </w:rPr>
        <w:t>Объем финансового обеспечения медицинской организации, оказывающей стационарную медицинскую помощь, осуществляется по системе КСГ (КПГ) заболеваний на основе следующих экономических параметров:</w:t>
      </w:r>
    </w:p>
    <w:p>
      <w:pPr>
        <w:pStyle w:val="Normal"/>
        <w:spacing w:lineRule="auto" w:line="240" w:before="0" w:after="0"/>
        <w:ind w:firstLine="709"/>
        <w:jc w:val="both"/>
        <w:rPr/>
      </w:pPr>
      <w:r>
        <w:rPr>
          <w:rFonts w:cs="Times New Roman" w:ascii="Times New Roman" w:hAnsi="Times New Roman"/>
          <w:sz w:val="28"/>
          <w:szCs w:val="28"/>
        </w:rPr>
        <w:t>-  базовая ставка финансирования стационарной медицинской помощи (Б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относительной затратоемкости  (КЗ ксг/кп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ые коэффициен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ческий коэффициент (КУксг/кп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ровня оказания стационарной медицинской помощи (КУС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ложности курации пациента (КСКП).</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23040" w:dyaOrig="15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23.9pt;width:501.2pt;height:344.6pt;mso-wrap-distance-left:9.05pt;mso-wrap-distance-right:9.05pt;mso-position-horizontal-relative:text;mso-position-vertical-relative:text" filled="f" o:ole="">
            <v:imagedata r:id="rId3" o:title=""/>
            <w10:wrap type="square"/>
          </v:shape>
          <o:OLEObject Type="Embed" ProgID="" ShapeID="ole_rId2" DrawAspect="Content" ObjectID="_374453357" r:id="rId2"/>
        </w:object>
      </w:r>
      <w:bookmarkStart w:id="0" w:name="_GoBack"/>
      <w:bookmarkStart w:id="1" w:name="_GoBack"/>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ставка финансирования стационарной медицинской помощи определяется исходя из следующих параметров:</w:t>
      </w:r>
    </w:p>
    <w:p>
      <w:pPr>
        <w:pStyle w:val="Normal"/>
        <w:spacing w:lineRule="auto" w:line="240" w:before="0" w:after="0"/>
        <w:ind w:firstLine="709"/>
        <w:jc w:val="both"/>
        <w:rPr/>
      </w:pPr>
      <w:r>
        <w:rPr>
          <w:rFonts w:cs="Times New Roman" w:ascii="Times New Roman" w:hAnsi="Times New Roman"/>
          <w:sz w:val="28"/>
          <w:szCs w:val="28"/>
        </w:rPr>
        <w:t>1) общего объема средств на финансовое обеспечение стационарной медицинской помощи по нормативам, установленным территориальной программой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sz w:val="28"/>
          <w:szCs w:val="28"/>
        </w:rPr>
        <w:t>2) частоты случаев госпитализации по каждой медицинской организации, каждой КСГ или КПГ, каждой возрастно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ставка (БС) финансирования стационарной медицинской помощи (средняя стоимость одного случая госпитализации) устанавливается Тарифным соглашением, принятым на территории субъекта Российской Федерации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БС</m:t>
        </m:r>
        <m:r>
          <w:rPr>
            <w:rFonts w:ascii="Cambria Math" w:hAnsi="Cambria Math"/>
          </w:rPr>
          <m:t xml:space="preserve">=</m:t>
        </m:r>
        <m:f>
          <m:num>
            <m:r>
              <m:rPr>
                <m:lit/>
                <m:nor/>
              </m:rPr>
              <w:rPr>
                <w:rFonts w:ascii="Cambria Math" w:hAnsi="Cambria Math"/>
              </w:rPr>
              <m:t xml:space="preserve">ОС</m:t>
            </m:r>
          </m:num>
          <m:den>
            <m:nary>
              <m:naryPr>
                <m:chr m:val="∑"/>
                <m:supHide m:val="1"/>
              </m:naryPr>
              <m:sub>
                <m:r>
                  <m:rPr>
                    <m:lit/>
                    <m:nor/>
                  </m:rPr>
                  <w:rPr>
                    <w:rFonts w:ascii="Cambria Math" w:hAnsi="Cambria Math"/>
                  </w:rPr>
                  <m:t xml:space="preserve">СЛ</m:t>
                </m:r>
              </m:sub>
              <m:sup/>
              <m:e>
                <m:sSub>
                  <m:e>
                    <m:r>
                      <w:rPr>
                        <w:rFonts w:ascii="Cambria Math" w:hAnsi="Cambria Math"/>
                      </w:rPr>
                      <m:t xml:space="preserve">Ч</m:t>
                    </m:r>
                  </m:e>
                  <m:sub>
                    <m:r>
                      <m:rPr>
                        <m:lit/>
                        <m:nor/>
                      </m:rPr>
                      <w:rPr>
                        <w:rFonts w:ascii="Cambria Math" w:hAnsi="Cambria Math"/>
                      </w:rPr>
                      <m:t xml:space="preserve">СЛ</m:t>
                    </m:r>
                  </m:sub>
                </m:sSub>
              </m:e>
            </m:nary>
          </m:den>
        </m:f>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 - общий объем средств, предназначенный на финансовое обеспечение стационарной медицинской помощи по нормативам, установленным территориальной программой обязательного медицинского страхования, рассчитывается как произведение норматива объема стационарной помощи на </w:t>
        <w:br/>
        <w:t xml:space="preserve">1 чел. (в случаях госпитализации), численности застрахованных лиц и норматива финансовых затрат на 1 случай госпитал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сл – частота случаев госпитализации, подлежащих оплате с учетом поправочного  коэффициента стоимости КСГ или КП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случаев госпитализации по каждой медицинской организации, каждой КСГ или КПГ, каждой возрастной группе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Российской Федерации № 326-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случая госпитализации в стационаре (ССсл) по КСГ или КПГ определяется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ПК</m:t>
        </m:r>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С – базовая ставка финансирования стационар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 поправочный коэффициент оплаты КСГ или КПГ (как интегрированный коэффициент оплаты по данной группе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оплаты  КСГ или КПГ для конкретного случая рассчитывается с учетом коэффициентов оплаты, установленных в субъекте Российской Федерации по следующей формуле:</w:t>
      </w:r>
    </w:p>
    <w:p>
      <w:pPr>
        <w:pStyle w:val="Normal"/>
        <w:spacing w:lineRule="auto" w:line="240" w:before="0" w:after="0"/>
        <w:ind w:firstLine="709"/>
        <w:jc w:val="both"/>
        <w:rPr>
          <w:rFonts w:ascii="Times New Roman" w:hAnsi="Times New Roman" w:eastAsia="Times New Roman" w:cs="Times New Roman"/>
          <w:position w:val="-14"/>
          <w:sz w:val="28"/>
          <w:szCs w:val="28"/>
        </w:rPr>
      </w:pPr>
      <w:r>
        <w:rPr>
          <w:rFonts w:eastAsia="Times New Roman" w:cs="Times New Roman" w:ascii="Times New Roman" w:hAnsi="Times New Roman"/>
          <w:position w:val="-14"/>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ПК</m:t>
        </m:r>
        <m:r>
          <w:rPr>
            <w:rFonts w:ascii="Cambria Math" w:hAnsi="Cambria Math"/>
          </w:rPr>
          <m:t xml:space="preserve">=</m:t>
        </m:r>
        <m:sSub>
          <m:e>
            <m:r>
              <m:rPr>
                <m:lit/>
                <m:nor/>
              </m:rPr>
              <w:rPr>
                <w:rFonts w:ascii="Cambria Math" w:hAnsi="Cambria Math"/>
              </w:rPr>
              <m:t xml:space="preserve">КЗ</m:t>
            </m:r>
          </m:e>
          <m:sub>
            <m:f>
              <m:fPr>
                <m:type m:val="lin"/>
              </m:fPr>
              <m:num>
                <m:r>
                  <m:rPr>
                    <m:lit/>
                    <m:nor/>
                  </m:rPr>
                  <w:rPr>
                    <w:rFonts w:ascii="Cambria Math" w:hAnsi="Cambria Math"/>
                  </w:rPr>
                  <m:t xml:space="preserve">КСГ</m:t>
                </m:r>
              </m:num>
              <m:den>
                <m:r>
                  <m:rPr>
                    <m:lit/>
                    <m:nor/>
                  </m:rPr>
                  <w:rPr>
                    <w:rFonts w:ascii="Cambria Math" w:hAnsi="Cambria Math"/>
                  </w:rPr>
                  <m:t xml:space="preserve">КПГ</m:t>
                </m:r>
              </m:den>
            </m:f>
          </m:sub>
        </m:sSub>
        <m:r>
          <w:rPr>
            <w:rFonts w:ascii="Cambria Math" w:hAnsi="Cambria Math"/>
          </w:rPr>
          <m:t xml:space="preserve">×</m:t>
        </m:r>
        <m:sSub>
          <m:e>
            <m:r>
              <m:rPr>
                <m:lit/>
                <m:nor/>
              </m:rPr>
              <w:rPr>
                <w:rFonts w:ascii="Cambria Math" w:hAnsi="Cambria Math"/>
              </w:rPr>
              <m:t xml:space="preserve">КУ</m:t>
            </m:r>
          </m:e>
          <m:sub>
            <m:f>
              <m:fPr>
                <m:type m:val="lin"/>
              </m:fPr>
              <m:num>
                <m:r>
                  <m:rPr>
                    <m:lit/>
                    <m:nor/>
                  </m:rPr>
                  <w:rPr>
                    <w:rFonts w:ascii="Cambria Math" w:hAnsi="Cambria Math"/>
                  </w:rPr>
                  <m:t xml:space="preserve">КСГ</m:t>
                </m:r>
              </m:num>
              <m:den>
                <m:r>
                  <m:rPr>
                    <m:lit/>
                    <m:nor/>
                  </m:rPr>
                  <w:rPr>
                    <w:rFonts w:ascii="Cambria Math" w:hAnsi="Cambria Math"/>
                  </w:rPr>
                  <m:t xml:space="preserve">КПГ</m:t>
                </m:r>
              </m:den>
            </m:f>
          </m:sub>
        </m:sSub>
        <m:r>
          <w:rPr>
            <w:rFonts w:ascii="Cambria Math" w:hAnsi="Cambria Math"/>
          </w:rPr>
          <m:t xml:space="preserve">×</m:t>
        </m:r>
        <m:sSub>
          <m:e>
            <m:r>
              <m:rPr>
                <m:lit/>
                <m:nor/>
              </m:rPr>
              <w:rPr>
                <w:rFonts w:ascii="Cambria Math" w:hAnsi="Cambria Math"/>
              </w:rPr>
              <m:t xml:space="preserve">КУС</m:t>
            </m:r>
          </m:e>
          <m:sub>
            <m:r>
              <m:rPr>
                <m:lit/>
                <m:nor/>
              </m:rPr>
              <w:rPr>
                <w:rFonts w:ascii="Cambria Math" w:hAnsi="Cambria Math"/>
              </w:rPr>
              <m:t xml:space="preserve">МО</m:t>
            </m:r>
          </m:sub>
        </m:sSub>
        <m:r>
          <w:rPr>
            <w:rFonts w:ascii="Cambria Math" w:hAnsi="Cambria Math"/>
          </w:rPr>
          <m:t xml:space="preserve">×</m:t>
        </m:r>
        <m:r>
          <m:rPr>
            <m:lit/>
            <m:nor/>
          </m:rPr>
          <w:rPr>
            <w:rFonts w:ascii="Cambria Math" w:hAnsi="Cambria Math"/>
          </w:rPr>
          <m:t xml:space="preserve">КСКП</m:t>
        </m:r>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Зксг/кпг – коэффициент относительной затратоемкости по КСГ или КПГ, к которой отнесен данный случай госпитализации, </w:t>
      </w:r>
      <w:r>
        <w:rPr>
          <w:rFonts w:eastAsia="Times New Roman" w:cs="Times New Roman" w:ascii="Times New Roman" w:hAnsi="Times New Roman"/>
          <w:sz w:val="28"/>
          <w:szCs w:val="28"/>
          <w:lang w:eastAsia="ru-RU"/>
        </w:rPr>
        <w:t>рассчитан методом ступенчатого отнесения затрат медицинских организаций в субъектах Российской Федерации и представлен в приложении 1 к настоящим рекомендациям;</w:t>
      </w:r>
    </w:p>
    <w:p>
      <w:pPr>
        <w:pStyle w:val="Normal"/>
        <w:spacing w:lineRule="auto" w:line="240" w:before="0" w:after="0"/>
        <w:ind w:firstLine="709"/>
        <w:jc w:val="both"/>
        <w:rPr/>
      </w:pPr>
      <w:r>
        <w:rPr>
          <w:rFonts w:cs="Times New Roman" w:ascii="Times New Roman" w:hAnsi="Times New Roman"/>
          <w:sz w:val="28"/>
          <w:szCs w:val="28"/>
        </w:rPr>
        <w:t>КУксг/кпг – управленческий коэффициент по КСГ или КПГ, к которой отнесен данный случай госпитализации (используется в расчетах, в случае если в субъекте Российской Федерации для данной КСГ или КПГ определен указанный коэффициент);</w:t>
      </w:r>
    </w:p>
    <w:p>
      <w:pPr>
        <w:pStyle w:val="Normal"/>
        <w:spacing w:lineRule="auto" w:line="240" w:before="0" w:after="0"/>
        <w:ind w:firstLine="709"/>
        <w:jc w:val="both"/>
        <w:rPr/>
      </w:pPr>
      <w:r>
        <w:rPr>
          <w:rFonts w:cs="Times New Roman" w:ascii="Times New Roman" w:hAnsi="Times New Roman"/>
          <w:sz w:val="28"/>
          <w:szCs w:val="28"/>
        </w:rPr>
        <w:t>КУСмо – коэффициент уровня оказания стационарной медицинской помощи в медицинской организации, в которой был пролечен пациент (используется в расчетах, в случае если в субъекте Российской Федерации для данной медицинской организации определен указанный коэффици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КП – коэффициент сложности курации пациента (используется в расчетах, в случае если в субъекте Российской Федерации установлен указанный коэффициент). </w:t>
      </w:r>
    </w:p>
    <w:p>
      <w:pPr>
        <w:pStyle w:val="Normal"/>
        <w:spacing w:lineRule="auto" w:line="240" w:before="0" w:after="0"/>
        <w:ind w:firstLine="709"/>
        <w:jc w:val="both"/>
        <w:rPr/>
      </w:pPr>
      <w:r>
        <w:rPr>
          <w:rFonts w:cs="Times New Roman" w:ascii="Times New Roman" w:hAnsi="Times New Roman"/>
          <w:sz w:val="28"/>
          <w:szCs w:val="28"/>
        </w:rPr>
        <w:t xml:space="preserve">Коэффициент сложности курации пациентов может устанавливаться Тарифным соглашением, принятым на территории субъекта Российской Федерации. Коэффициент сложности курации пациентов устанавливается в отдельных случаях (в связи со сложностью лечения пациента, связанной с возрастом (дети до 4 лет и лица старше 75 лет), осложнениями заболеваний, развертыванием индивидуального поста по медицинским показаниям, предоставлением спального места и питания, при совместном нахождении одного из родителей, иного члена семьи или иного </w:t>
      </w:r>
      <w:hyperlink r:id="rId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наличием у пациента тяжелой сочетанной патологии и др.) и учитывает  более высокий уровень затрат на оказание медицинской помощи пациентам. Решение об установлении размера коэффициента сложности курации пациента принимается лечащим врачом, заведующим отделением и заместителем главного врача медицинской организации по лечебной работе, оформляется соответствующим протоколом. Значение коэффициента сложности курации пациентов суммарно не может превышать уровень 1,3.</w:t>
      </w:r>
    </w:p>
    <w:p>
      <w:pPr>
        <w:pStyle w:val="Normal"/>
        <w:spacing w:lineRule="auto" w:line="240" w:before="0" w:after="0"/>
        <w:ind w:firstLine="709"/>
        <w:jc w:val="both"/>
        <w:rPr/>
      </w:pPr>
      <w:r>
        <w:rPr>
          <w:rFonts w:cs="Times New Roman" w:ascii="Times New Roman" w:hAnsi="Times New Roman"/>
          <w:sz w:val="28"/>
          <w:szCs w:val="28"/>
        </w:rPr>
        <w:t>Размер финансового обеспечения медицинской организации (ФОмо) по системе КСГ или КПГ  рассчитывается как сумма стоимости всех случаев госпитализации в стациона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МО</m:t>
              </m:r>
            </m:sub>
          </m:sSub>
          <m:r>
            <w:rPr>
              <w:rFonts w:ascii="Cambria Math" w:hAnsi="Cambria Math"/>
            </w:rPr>
            <m:t xml:space="preserve">=</m:t>
          </m:r>
          <m:nary>
            <m:naryPr>
              <m:chr m:val="∑"/>
              <m:supHide m:val="1"/>
            </m:naryPr>
            <m:sub>
              <m:r>
                <m:rPr>
                  <m:lit/>
                  <m:nor/>
                </m:rPr>
                <w:rPr>
                  <w:rFonts w:ascii="Cambria Math" w:hAnsi="Cambria Math"/>
                </w:rPr>
                <m:t xml:space="preserve">СЛ</m:t>
              </m:r>
            </m:sub>
            <m:sup/>
            <m:e>
              <m:sSub>
                <m:e>
                  <m:r>
                    <m:rPr>
                      <m:lit/>
                      <m:nor/>
                    </m:rPr>
                    <w:rPr>
                      <w:rFonts w:ascii="Cambria Math" w:hAnsi="Cambria Math"/>
                    </w:rPr>
                    <m:t xml:space="preserve">СС</m:t>
                  </m:r>
                </m:e>
                <m:sub>
                  <m:r>
                    <m:rPr>
                      <m:lit/>
                      <m:nor/>
                    </m:rPr>
                    <w:rPr>
                      <w:rFonts w:ascii="Cambria Math" w:hAnsi="Cambria Math"/>
                    </w:rPr>
                    <m:t xml:space="preserve">СЛ</m:t>
                  </m:r>
                </m:sub>
              </m:sSub>
            </m:e>
          </m:nary>
        </m:oMath>
      </m:oMathPara>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особа оплаты стационарной медицинской помощи по системе КСГ или КПГ возможно только после осуществления в субъекте Российской Федерации расчетов по прогнозированию размеров финансового обеспечения медицинских организаций при переходе на оплату медицинской помощи по данным  группам заболеваний.  В случае если уровень финансового обеспечения отдельных медицинских организаций отличается от размера их финансового обеспечения при применении ранее действующего метода финансирования более чем на 10 %, необходимо проведение анализа структуры госпитализации и принятие управленческих решений по оптимизации уровня и структуры госпитализации, в том числе утверждение на территории субъекта Российской Федерации управленческого коэффициента и коэффициента уровня оказания стационар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коэффициент </w:t>
      </w:r>
      <w:bookmarkStart w:id="2" w:name="OLE_LINK1"/>
      <w:bookmarkStart w:id="3" w:name="OLE_LINK2"/>
      <w:r>
        <w:rPr>
          <w:rFonts w:cs="Times New Roman" w:ascii="Times New Roman" w:hAnsi="Times New Roman"/>
          <w:sz w:val="28"/>
          <w:szCs w:val="28"/>
        </w:rPr>
        <w:t>может устанавливаться Тарифным соглашением, принятым на территории субъекта Российской Федерации</w:t>
      </w:r>
      <w:bookmarkEnd w:id="2"/>
      <w:bookmarkEnd w:id="3"/>
      <w:r>
        <w:rPr>
          <w:rFonts w:cs="Times New Roman" w:ascii="Times New Roman" w:hAnsi="Times New Roman"/>
          <w:sz w:val="28"/>
          <w:szCs w:val="28"/>
        </w:rPr>
        <w:t xml:space="preserve"> для конкретной КСГ или КПГ, с целью мотивации медицинских организаций к регулированию уровня госпитализации при заболеваниях и состояниях, входящих в данную группу (для терапевтических групп), или стимулированию медицинской организации к внедрению конкретных методов хирургического лечения (для хирургических групп). Для стимулирования медицинских организаций осуществлять регулирование уровня госпитализации значение управленческого коэффициента должно быть выше 1. Для снижения уровня госпитализации по данной клинико-статистической группе заболеваний значение управленческого коэффициента должно быть ниже 1.</w:t>
      </w:r>
    </w:p>
    <w:p>
      <w:pPr>
        <w:pStyle w:val="Normal"/>
        <w:spacing w:lineRule="auto" w:line="240" w:before="0" w:after="0"/>
        <w:ind w:firstLine="709"/>
        <w:jc w:val="both"/>
        <w:rPr/>
      </w:pPr>
      <w:r>
        <w:rPr>
          <w:rFonts w:cs="Times New Roman" w:ascii="Times New Roman" w:hAnsi="Times New Roman"/>
          <w:sz w:val="28"/>
          <w:szCs w:val="28"/>
        </w:rPr>
        <w:t>Кроме того,  управленческий коэффициент может быть применен в целях стимулирования медицинских организаций, а также медицинских работников (осуществление выплат стимулирующего характера) к внедрению ресурсосберегающих медицинских и организационных технологий, в том числе дневных стационаров в больничных учреждениях.  Размер управленческого коэффициента не может превышать уровень 1,5.</w:t>
      </w:r>
    </w:p>
    <w:p>
      <w:pPr>
        <w:pStyle w:val="Normal"/>
        <w:spacing w:lineRule="auto" w:line="240" w:before="0" w:after="0"/>
        <w:ind w:firstLine="709"/>
        <w:jc w:val="both"/>
        <w:rPr/>
      </w:pPr>
      <w:r>
        <w:rPr>
          <w:rFonts w:cs="Times New Roman" w:ascii="Times New Roman" w:hAnsi="Times New Roman"/>
          <w:sz w:val="28"/>
          <w:szCs w:val="28"/>
        </w:rPr>
        <w:t xml:space="preserve">Коэффициент уровня оказания стационарной медицинской помощи  может устанавливаться Тарифным соглашением, принятым на территории субъекта Российской Федерации, в случае, если при прогнозировании размеров финансового обеспечения медицинских организаций при переходе на оплату медицинской помощи по КСГ или КПГ, размер финансового обеспечения медицинских организаций по уровням оказания медицинской помощи (областные, городские, районные) отличается от размера их финансового обеспечения при применении ранее действующего метода финансирования более чем на 10 %. Данный коэффициент отражает разницу в финансовом обеспечении стационарной медицинской помощи на различных уровнях. При этом установление индивидуальных тарифов для отдельных медицинских организаций недопустимо. Коэффициент уровня стационара не может превышать уровень 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госпитализации в разрезе медицинских организаций осуществляется с использованием среднего коэффициента затратоемкости стационара (СКЗст), который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СКЗ</m:t>
            </m:r>
          </m:e>
          <m:sub>
            <m:r>
              <m:rPr>
                <m:lit/>
                <m:nor/>
              </m:rPr>
              <w:rPr>
                <w:rFonts w:ascii="Cambria Math" w:hAnsi="Cambria Math"/>
              </w:rPr>
              <m:t xml:space="preserve">СТ</m:t>
            </m:r>
          </m:sub>
        </m:sSub>
        <m:r>
          <w:rPr>
            <w:rFonts w:ascii="Cambria Math" w:hAnsi="Cambria Math"/>
          </w:rPr>
          <m:t xml:space="preserve">=</m:t>
        </m:r>
        <m:nary>
          <m:naryPr>
            <m:chr m:val="∑"/>
            <m:subHide m:val="1"/>
            <m:supHide m:val="1"/>
          </m:naryPr>
          <m:sub/>
          <m:sup/>
          <m:e>
            <m:f>
              <m:num>
                <m:sSub>
                  <m:e>
                    <m:r>
                      <w:rPr>
                        <w:rFonts w:ascii="Cambria Math" w:hAnsi="Cambria Math"/>
                      </w:rPr>
                      <m:t xml:space="preserve">Ч</m:t>
                    </m:r>
                  </m:e>
                  <m:sub>
                    <m:r>
                      <m:rPr>
                        <m:lit/>
                        <m:nor/>
                      </m:rPr>
                      <w:rPr>
                        <w:rFonts w:ascii="Cambria Math" w:hAnsi="Cambria Math"/>
                      </w:rPr>
                      <m:t xml:space="preserve">СЛ</m:t>
                    </m:r>
                  </m:sub>
                </m:sSub>
                <m:r>
                  <w:rPr>
                    <w:rFonts w:ascii="Cambria Math" w:hAnsi="Cambria Math"/>
                  </w:rPr>
                  <m:t xml:space="preserve">×</m:t>
                </m:r>
                <m:sSub>
                  <m:e>
                    <m:r>
                      <m:rPr>
                        <m:lit/>
                        <m:nor/>
                      </m:rPr>
                      <w:rPr>
                        <w:rFonts w:ascii="Cambria Math" w:hAnsi="Cambria Math"/>
                      </w:rPr>
                      <m:t xml:space="preserve">КЗ</m:t>
                    </m:r>
                  </m:e>
                  <m:sub>
                    <m:f>
                      <m:fPr>
                        <m:type m:val="lin"/>
                      </m:fPr>
                      <m:num>
                        <m:r>
                          <m:rPr>
                            <m:lit/>
                            <m:nor/>
                          </m:rPr>
                          <w:rPr>
                            <w:rFonts w:ascii="Cambria Math" w:hAnsi="Cambria Math"/>
                          </w:rPr>
                          <m:t xml:space="preserve">КЗГ</m:t>
                        </m:r>
                      </m:num>
                      <m:den>
                        <m:r>
                          <m:rPr>
                            <m:lit/>
                            <m:nor/>
                          </m:rPr>
                          <w:rPr>
                            <w:rFonts w:ascii="Cambria Math" w:hAnsi="Cambria Math"/>
                          </w:rPr>
                          <m:t xml:space="preserve">КПГ</m:t>
                        </m:r>
                      </m:den>
                    </m:f>
                  </m:sub>
                </m:sSub>
              </m:num>
              <m:den>
                <m:r>
                  <m:rPr>
                    <m:lit/>
                    <m:nor/>
                  </m:rPr>
                  <w:rPr>
                    <w:rFonts w:ascii="Cambria Math" w:hAnsi="Cambria Math"/>
                  </w:rPr>
                  <m:t xml:space="preserve">ОП</m:t>
                </m:r>
              </m:den>
            </m:f>
          </m:e>
        </m:nary>
      </m:oMath>
      <w:r>
        <w:rPr>
          <w:rFonts w:cs="Times New Roman" w:ascii="Times New Roman" w:hAnsi="Times New Roman"/>
          <w:sz w:val="28"/>
          <w:szCs w:val="28"/>
        </w:rPr>
        <w:t>, где:</w:t>
      </w:r>
    </w:p>
    <w:p>
      <w:pPr>
        <w:pStyle w:val="Normal"/>
        <w:spacing w:lineRule="auto" w:line="240" w:before="0" w:after="0"/>
        <w:ind w:firstLine="709"/>
        <w:jc w:val="both"/>
        <w:rPr/>
      </w:pPr>
      <w:r>
        <w:rPr>
          <w:rFonts w:cs="Times New Roman" w:ascii="Times New Roman" w:hAnsi="Times New Roman"/>
          <w:sz w:val="28"/>
          <w:szCs w:val="28"/>
        </w:rPr>
        <w:t>Чсл – частота случаев госпитализации в стационаре пациентов по определенной КСГ или КПГ;</w:t>
      </w:r>
    </w:p>
    <w:p>
      <w:pPr>
        <w:pStyle w:val="Normal"/>
        <w:spacing w:lineRule="auto" w:line="240" w:before="0" w:after="0"/>
        <w:ind w:firstLine="709"/>
        <w:jc w:val="both"/>
        <w:rPr/>
      </w:pPr>
      <w:r>
        <w:rPr>
          <w:rFonts w:cs="Times New Roman" w:ascii="Times New Roman" w:hAnsi="Times New Roman"/>
          <w:sz w:val="28"/>
          <w:szCs w:val="28"/>
        </w:rPr>
        <w:t>КЗксг/кпг – коэффициент относительной затратоемкости по определенной КСГ или КПГ;</w:t>
      </w:r>
    </w:p>
    <w:p>
      <w:pPr>
        <w:pStyle w:val="Normal"/>
        <w:spacing w:lineRule="auto" w:line="240" w:before="0" w:after="0"/>
        <w:ind w:firstLine="709"/>
        <w:jc w:val="both"/>
        <w:rPr/>
      </w:pPr>
      <w:r>
        <w:rPr>
          <w:rFonts w:cs="Times New Roman" w:ascii="Times New Roman" w:hAnsi="Times New Roman"/>
          <w:sz w:val="28"/>
          <w:szCs w:val="28"/>
        </w:rPr>
        <w:t>ОП – общее число пролеченных пац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коэффициент затратоемкости стационара для медицинских организаций, имеющих более высокий уровень оснащенности, должен иметь большее значение, чем для медицинских организаций имеющих более низкий уровень оснащ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ерванного случая лечения пациента в стационаре (пациент переведен в другую медицинскую организацию) осуществляется за количество  проведенных им койко-дней в стационаре с учетом КП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ъекте Российской Федерации в тарифном соглашении устанавливается доля расходов на заработную плату, медикаменты,  питание и другие статьи базовой стоимости по каждой КСГ  заболеваний.</w:t>
      </w:r>
    </w:p>
    <w:p>
      <w:pPr>
        <w:pStyle w:val="Normal"/>
        <w:spacing w:lineRule="auto" w:line="240" w:before="0" w:after="0"/>
        <w:ind w:right="55" w:firstLine="709"/>
        <w:jc w:val="both"/>
        <w:rPr/>
      </w:pPr>
      <w:r>
        <w:rPr>
          <w:rFonts w:eastAsia="Times New Roman" w:cs="Times New Roman" w:ascii="Times New Roman" w:hAnsi="Times New Roman"/>
          <w:sz w:val="28"/>
          <w:szCs w:val="28"/>
          <w:lang w:eastAsia="ru-RU"/>
        </w:rPr>
        <w:t>В субъекте Российской Федерации в тарифы на оплату медицинской помощи, в том числе оказываемой в стационарных условиях, в части расходов на заработную плату включается финансовое обеспечение денежных выплат стимулирующего характера, предусматривающих рост заработной платы в соответствии с индикаторами программы развития здравоохранения и «дорожной карты»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и статей расхода в структуре КСГ предлагается использовать следующий алгорит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клиническому отделению рассчитать прямые расходы: медикаменты,  зарплата, питание, мягкий инвентарь, прочие (2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у прочего персонала (администрация и др.), следует отнести на клинические отделения пропорционально зарплате в клинических отде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226) других (вспомогательных) отделений также следует отнести пропорционально прочим расходам клинических от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ходы: Связь (ст.221), Транспортные расходы (ст.222),  Арендная плата (ст.224), Услуги по содержанию имущества (ст.225), Прочие работы, услуги (ст.226), Прочие расходы (ст.290), Увеличение основных средств (ст.310), Прочие (340) следует отнести на клинические отделения пропорционально прямым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профилю рассчитываются средние расходы на один случай госпитализации, включенные в структуру тарифа в соответствии с территориальной программой обязательного медицинского страхования. По каждому профилю определяется доля расходов по статьям. Доли в разрезе КСГ определяются отнесением профиля к КСГ.</w:t>
      </w:r>
    </w:p>
    <w:p>
      <w:pPr>
        <w:pStyle w:val="Normal"/>
        <w:spacing w:lineRule="auto" w:line="240" w:before="0" w:after="0"/>
        <w:ind w:firstLine="709"/>
        <w:jc w:val="both"/>
        <w:rPr/>
      </w:pPr>
      <w:r>
        <w:rPr>
          <w:rFonts w:cs="Times New Roman" w:ascii="Times New Roman" w:hAnsi="Times New Roman"/>
          <w:sz w:val="28"/>
          <w:szCs w:val="28"/>
        </w:rPr>
        <w:t>Рекомендуемая структура расходов базовой стоимости по КСГ  (без учета управленческого коэффициента) заболеваний представл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деятельности стационаров медицинских организаций субъектом Российской Федерации осуществляется оценка показателей рационального и целевого использования коечного фонда, рекомендованная Министерством здравоохране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дход осуществляется и при оплате медицинской помощи, оказываемой в условиях дневного стационара, при этом базовой ставкой в этом случае является средняя стоимость одного пациенто-д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cs="Times New Roman" w:ascii="Times New Roman" w:hAnsi="Times New Roman"/>
          <w:b/>
          <w:sz w:val="24"/>
          <w:szCs w:val="24"/>
        </w:rPr>
        <w:t xml:space="preserve">Распределение КСГ заболеваний по профилям медицинской деятельности (КПГ)  и рекомендуемые </w:t>
      </w:r>
      <w:r>
        <w:rPr>
          <w:rFonts w:eastAsia="Times New Roman" w:cs="Times New Roman" w:ascii="Times New Roman" w:hAnsi="Times New Roman"/>
          <w:b/>
          <w:bCs/>
          <w:color w:val="000000"/>
          <w:sz w:val="24"/>
          <w:szCs w:val="24"/>
          <w:lang w:eastAsia="ru-RU"/>
        </w:rPr>
        <w:t>коэффициенты относительной затратоемкости  КСГ / КПГ</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46"/>
        <w:gridCol w:w="7784"/>
        <w:gridCol w:w="1701"/>
      </w:tblGrid>
      <w:tr>
        <w:trPr>
          <w:tblHeader w:val="true"/>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Профиль (КПГ) и КСГ</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Коэффициент относительной затратоемкости  КСГ / КПГ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Зксг/кпг)</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кушерское дело</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кушерство и гине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4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еки, протеинурия, гипертензивные расстройства в период беременности, в родах и после род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сложнения, связанные преимущественно с беременностью</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одоразрешени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есарево сечени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болезни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еменность, закончившаяся абортивным исходо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овотечение в ранние сроки беременно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кусственное прерывание беременности (абор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ложнения, связанные преимущественно с послеродовым периодо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ллергология и имму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Гастроэнтеролог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зва желудка и двенадцатиперстной киш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ищевода, гастрит, дуоденит, другие болезни желудка и двенадцатиперстной киш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инфекционный энтерит и кол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доброкачественные, insitu, неопределенного и неуточненного характера органов пищевар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еч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желчного пузыря, поджелудочной желе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пищевар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Гематолог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ем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свертываемости кров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крови и кроветворных органов и отдельные нарушения с вовлечением иммунного механизм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р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шие" болезни кож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и кожи и подкожной клетчатк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ые" болезни кож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карди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он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де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урология-анд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тская хирургия в период новорожденно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эндокри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де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нфекцион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шечные инфекц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русный гепат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инфекционные и паразита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ираторные инфекции верхних дыхательных пу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арди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пертоническая болезн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нокардия (кроме нестабильной),  хроническая ишемическая болезнь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естабильная стенокардия, инфаркт миокарда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рушения ритма и проводимости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олопрокт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в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заболевания цнс</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генеративные и демиелинизирующие болезни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пилепсия, судорог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грень, головная бол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ериферической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е нарушения мозгового кровообращ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цереброваскуля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йро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ралитические синдромы, травма спинного мозг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сопатии, спондилопатии, переломы позвоночник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трясение головного мозг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черепа, внутричерепная трав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ервной систе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онат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 масса тела при рождении, недоношенно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йне малая масса тела при рождении, крайняя незрелост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чение новорожденных с тяжелой патологией с применением аппаратных методов поддержки или замещения витальных функц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еморрагические и гемолитические нарушения у новорожденных</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возникшие в перинатальном период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ф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чечная недостаточност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омеруля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color w:val="000000"/>
              </w:rPr>
              <w:t>1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н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взрослы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других ЗНО лимфоидной и кроветворной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ЗНО других локализаций (кроме ЗНО лимфоидной и кроветворной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ориноларинг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уха, горла, носа, полости рт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ий отит, мастоидит, нарушения вестибулярной функц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ух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фтальм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глаз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едиатр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ульмо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дыха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органов дыхания, других и неуточненных органов грудной клет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невмония, плеврит, другие болезни плевр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й бронхит, симптомы и признаки, относящиеся к органам дых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онический бронхит, хобл, эмфизема, бронхоэктатическая болез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ст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евмат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ные поражения соединительной ткан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онные и воспалительные артропат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вматические болезни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рдечно-сосудист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ебит и тромбофлебит, варикозное расширение вен нижних конечнос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вен</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артерий, артериол и капилляр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БС, коронарография диагностическ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томатология детск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ерап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вления и другие воздействия внешних причин</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оракальн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нойные состояния нижних дыхательных пу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равматология и ортопед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обретенные и врожденные костно-мышечные деформ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бедренной кости и костей таз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грудной клетки, верхней конечности и стоп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колена и гол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жественные переломы, травматические ампутации, размозжения и последствия трав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яжелая множественная и сочетанная травма (политравм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р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3</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мочевых органов и мужских половых орган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булоинтерстициальные болезни почек, другие болезни мочевой систе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мни мочевой системы; симптомы, относящиеся к мочевой систем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редстательной желе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мочевой системы и муж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лимфатических сосудов и лимфатических узл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молочной железы, новообразования молочной железы доброкачественные,  insitu, неопределенного и неизвестного характер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поражения суставов, болезни мягких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тро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миел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пат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костно-мышечной системы и соединительной тка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кожи, жировой тка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ые раны, поверхностные, другие и неуточненные трав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 (абдомина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6</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пендэктом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 (комбусти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жоги 3-й степ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жоги и отморож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Челюстно-лицев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олости рта, слюнных желез и челюстей, врожденные аномалии лица и ше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Эндокрин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4</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взрослы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5</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эндокринной систем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6</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эндокринных желез доброкачественные,  insitu, неопределенного и неизвестного характера</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7</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ит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обмена веще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роче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акторы, влияющие на состояние здоровья  населения и обращения в учреждения здравоохране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 xml:space="preserve">Госпитализация в диагностических целях с постановкой диагноза туберкулеза, ВИЧ-инфекции, психического заболевания </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питализация в диагностических целях с постановкой/подтверждением диагноза злокачественного новообразов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240" w:before="0" w:after="0"/>
        <w:jc w:val="center"/>
        <w:rPr>
          <w:b/>
          <w:b/>
          <w:sz w:val="24"/>
          <w:szCs w:val="24"/>
        </w:rPr>
      </w:pPr>
      <w:r>
        <w:rPr>
          <w:b/>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Рекомендуемая структура расходов базовой стоимости по КСГ заболеваний</w:t>
      </w:r>
    </w:p>
    <w:tbl>
      <w:tblPr>
        <w:tblW w:w="14713" w:type="dxa"/>
        <w:jc w:val="left"/>
        <w:tblInd w:w="-24" w:type="dxa"/>
        <w:tblLayout w:type="fixed"/>
        <w:tblCellMar>
          <w:top w:w="0" w:type="dxa"/>
          <w:left w:w="108" w:type="dxa"/>
          <w:bottom w:w="0" w:type="dxa"/>
          <w:right w:w="108" w:type="dxa"/>
        </w:tblCellMar>
      </w:tblPr>
      <w:tblGrid>
        <w:gridCol w:w="599"/>
        <w:gridCol w:w="5358"/>
        <w:gridCol w:w="3112"/>
        <w:gridCol w:w="1422"/>
        <w:gridCol w:w="1422"/>
        <w:gridCol w:w="1400"/>
        <w:gridCol w:w="1400"/>
      </w:tblGrid>
      <w:tr>
        <w:trPr>
          <w:tblHeader w:val="true"/>
          <w:trHeight w:val="284"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СГ</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ь</w:t>
            </w:r>
          </w:p>
        </w:tc>
        <w:tc>
          <w:tcPr>
            <w:tcW w:w="56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расходов</w:t>
            </w:r>
          </w:p>
        </w:tc>
      </w:tr>
      <w:tr>
        <w:trPr>
          <w:tblHeader w:val="true"/>
          <w:trHeight w:val="28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Заработная плата</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каменты и расходные материалы</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тание</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тальные </w:t>
            </w:r>
          </w:p>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мягкий инв., прочие 226,</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1,</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4,</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5,</w:t>
            </w:r>
            <w:r>
              <w:rPr>
                <w:rFonts w:eastAsia="Times New Roman" w:cs="Times New Roman" w:ascii="Times New Roman" w:hAnsi="Times New Roman"/>
                <w:color w:val="000000"/>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310,</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34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еки, протеинурия, гипертензивные расстройства в период беременности, в родах и после род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сложнения, связанные преимущественно с беременностью</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одоразрешени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есарево сечени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болезни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еменность, закончившаяся абортивным исходо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овотечение в ранние сроки беременнос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кусственное прерывание беременности (абор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ложнения, связанные преимущественно с послеродовым периодо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зва желудка и двенадцатиперстной киш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ищевода, гастрит, дуоденит, другие болезни желудка и двенадцатиперстной киш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инфекционный энтерит и кол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доброкачественные, insitu, неопределенного и неуточненного характера органов пищевар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еч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желчного пузыря, поджелудочной желе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пищевар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ем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свертываемости кров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крови и кроветворных органов и отдельные нарушения с вовлечением иммунного механиз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шие" болезни кож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и кожи и подкожной клетчат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ые" болезни кож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де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тская хирургия в период новорожденнос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де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эндокри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шечные инфек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русный гепат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инфекционные и паразита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ираторные инфекции верхних дыхательных пу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пертоническая болезн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нокардия (кроме нестабильной),  хроническая ишемическая болезнь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естабильная стенокардия, инфаркт миокарда </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рушения ритма и проводимости </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заболевания цнс</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генеративные и демиелинизирующие болезни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пилепсия, судорог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грень, головная бол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ериферической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е нарушения мозгового кровообращ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цереброваскуля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ралитические синдромы, травма спинного мозг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сопатии, спондилопатии, переломы позвоночник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трясение головного мозг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черепа, внутричерепная трав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 масса тела при рождении, недоношенн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йне малая масса тела при рождении, крайняя незрел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чение новорожденных с тяжелой патологией с применением аппаратных методов поддержки или замещения витальных функци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еморрагические и гемолитические нарушения у новорожденных</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возникшие в перинатальном период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чечная недостаточн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ф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омеруля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ф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взрослы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других ЗНО лимфоидной и кроветворной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ЗНО других локализаций (кроме ЗНО лимфоидной и кроветворной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уха, горла, носа, полости рт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ий отит, мастоидит, нарушения вестибулярной функ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ух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глаз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дыха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органов дыхания, других и неуточненных органов грудной клет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невмония, плеврит, другие болезни плевр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й бронхит, симптомы и признаки, относящиеся к органам дыха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онический бронхит, хобл, эмфизема, бронхоэктатическая болезн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ст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ные поражения соединительн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онные и воспалительные артропат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вматические болезни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ебит и тромбофлебит, варикозное расширение вен нижних конечнос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вен</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артерий, артериол и капилляр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БС, коронарография диагностическа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вления и другие воздействия внешних причин</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ерап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нойные состояния нижних дыхательных пу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обретенные и врожденные костно-мышечные деформа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бедренной кости и костей таз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грудной клетки, верхней конечности и стоп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колена и гол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жественные переломы, травматические ампутации, размозжения и последствия трав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яжелая множественная и сочетанная травма (политрав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мочевых органов и муж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булоинтерстициальные болезни почек, другие болезни мочев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мни мочевой системы; симптомы, относящиеся к мочевой систем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редстательной желе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мочевой системы и муж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лимфатических сосудов и лимфатических узл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молочной железы, новообразования молочной железы доброкачественные,  insitu, неопределенного и неизвестного характер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поражения суставов, болезни мягких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тро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миел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пат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костно-мышечной системы и соединительн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кожи, жиров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ые раны, поверхностные, другие и неуточненные трав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пендэктом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жоги 3-й степ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комбуст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жоги и отморож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комбуст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олости рта, слюнных желез и челюстей, врожденные аномалии лица и шеи</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1)</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2)</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3)</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4)</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5)</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взрослые</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эндокринной системы</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эндокринных желез доброкачественные,  insitu, неопределенного и неизвестного характера</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ита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обмена веществ</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акторы, влияющие на состояние здоровья  населения и обращения в учреждения здравоохране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 xml:space="preserve">Госпитализация в диагностических целях с постановкой диагноза туберкулеза, ВИЧ-инфекции, психического заболевания </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питализация в диагностических целях с постановкой/подтверждением диагноза злокачественного новообразова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bl>
    <w:p>
      <w:pPr>
        <w:pStyle w:val="Normal"/>
        <w:rPr/>
      </w:pPr>
      <w:r>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tabs>
        <w:tab w:val="clear" w:pos="708"/>
        <w:tab w:val="left" w:pos="513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tabs>
        <w:tab w:val="clear" w:pos="708"/>
        <w:tab w:val="left" w:pos="5134"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432" w:hanging="432"/>
      <w:outlineLvl w:val="0"/>
    </w:pPr>
    <w:rPr>
      <w:rFonts w:eastAsia="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1">
    <w:name w:val="Заголовок 1 Знак"/>
    <w:qFormat/>
    <w:rPr>
      <w:rFonts w:ascii="Calibri" w:hAnsi="Calibri" w:eastAsia="Times New Roman" w:cs="Calibri"/>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ascii="Times New Roman" w:hAnsi="Times New Roman" w:eastAsia="Calibri" w:cs="Times New Roman"/>
      <w:sz w:val="28"/>
      <w:szCs w:val="28"/>
    </w:rPr>
  </w:style>
  <w:style w:type="character" w:styleId="Longtext">
    <w:name w:val="long_text"/>
    <w:qFormat/>
    <w:rPr>
      <w:rFonts w:cs="Times New Roman"/>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Cambria" w:hAnsi="Cambria" w:cs="Cambria"/>
      <w:spacing w:val="-20"/>
      <w:sz w:val="26"/>
      <w:szCs w:val="26"/>
    </w:rPr>
  </w:style>
  <w:style w:type="character" w:styleId="12">
    <w:name w:val="Стиль1 Знак Знак"/>
    <w:qFormat/>
    <w:rPr>
      <w:sz w:val="28"/>
      <w:szCs w:val="28"/>
      <w:lang w:val="ru-RU"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Style21"/>
    <w:qFormat/>
    <w:pPr>
      <w:ind w:firstLine="709"/>
      <w:jc w:val="both"/>
    </w:pPr>
    <w:rPr>
      <w:rFonts w:ascii="Times New Roman" w:hAnsi="Times New Roman" w:cs="Times New Roman"/>
      <w:sz w:val="28"/>
      <w:szCs w:val="28"/>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Narrow" w:hAnsi="Arial Narrow"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Narrow" w:hAnsi="Arial Narrow"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Narrow" w:hAnsi="Arial Narrow"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Narrow" w:hAnsi="Arial Narrow" w:eastAsia="Times New Roman" w:cs="Times New Roman"/>
      <w:sz w:val="24"/>
      <w:szCs w:val="24"/>
    </w:rPr>
  </w:style>
  <w:style w:type="paragraph" w:styleId="Xl103">
    <w:name w:val="xl103"/>
    <w:basedOn w:val="Normal"/>
    <w:qFormat/>
    <w:pPr>
      <w:pBdr>
        <w:top w:val="single" w:sz="4" w:space="0" w:color="000000"/>
        <w:left w:val="single" w:sz="4" w:space="9" w:color="000000"/>
        <w:bottom w:val="single" w:sz="4" w:space="0" w:color="000000"/>
      </w:pBdr>
      <w:spacing w:lineRule="auto" w:line="240" w:before="280" w:after="280"/>
      <w:ind w:firstLine="100"/>
      <w:textAlignment w:val="center"/>
    </w:pPr>
    <w:rPr>
      <w:rFonts w:ascii="Arial" w:hAnsi="Arial" w:eastAsia="Times New Roman" w:cs="Arial"/>
      <w:sz w:val="24"/>
      <w:szCs w:val="24"/>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569E8200BF2C249CACFE59F2058BD2F87368CBB0906CE91E384707FEC5E3886520123C9584F97pAn9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45:00Z</dcterms:created>
  <dc:creator>Флек Виталий Олегович</dc:creator>
  <dc:description/>
  <cp:keywords/>
  <dc:language>en-US</dc:language>
  <cp:lastModifiedBy>Абрамова</cp:lastModifiedBy>
  <cp:lastPrinted>2013-11-20T12:41:00Z</cp:lastPrinted>
  <dcterms:modified xsi:type="dcterms:W3CDTF">2013-12-17T11:09:00Z</dcterms:modified>
  <cp:revision>3</cp:revision>
  <dc:subject/>
  <dc:title>МИНИСТЕРСТВО ЗДРАВООХРАНЕНИЯ РОССИЙСКОЙ ФЕДЕРАЦИИ</dc:title>
</cp:coreProperties>
</file>